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529054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6368096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6154471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